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eastAsia="바탕"/>
        </w:rPr>
      </w:pPr>
      <w:r>
        <w:rPr>
          <w:rFonts w:eastAsia="바탕"/>
        </w:rPr>
        <w:t>Reaper by Jean Toomer</w:t>
      </w:r>
    </w:p>
    <w:p>
      <w:pPr>
        <w:pStyle w:val="Normal"/>
        <w:spacing w:lineRule="auto" w:line="480"/>
        <w:rPr>
          <w:rFonts w:eastAsia="바탕"/>
        </w:rPr>
      </w:pPr>
      <w:r>
        <w:rPr>
          <w:rFonts w:eastAsia="바탕"/>
        </w:rPr>
        <w:t>Brian Shin</w:t>
      </w:r>
    </w:p>
    <w:p>
      <w:pPr>
        <w:pStyle w:val="Normal"/>
        <w:spacing w:lineRule="auto" w:line="480"/>
        <w:rPr>
          <w:rFonts w:eastAsia="바탕"/>
        </w:rPr>
      </w:pPr>
      <w:r>
        <w:rPr>
          <w:rFonts w:eastAsia="바탕"/>
        </w:rPr>
        <w:tab/>
        <w:t xml:space="preserve">Reaper by Jean Toomer is a poem, which the impact of line breaking is crucial in the organization and message of the poem. The poem is mainly divided into two parts, the first four lines, and the other four lines, which totally contrast each other. The industrial advancement and its impact on the reapers seem to the topic and message the poet Jean Toomer tries to portray in the poem, and the organization of the poem make’s it easier to understand, and powerful in its impact to the readers. </w:t>
      </w:r>
    </w:p>
    <w:p>
      <w:pPr>
        <w:pStyle w:val="Normal"/>
        <w:spacing w:lineRule="auto" w:line="480"/>
        <w:rPr/>
      </w:pPr>
      <w:r>
        <w:rPr>
          <w:rFonts w:eastAsia="바탕"/>
        </w:rPr>
        <w:tab/>
        <w:t>The overall tone and atmosphere is dark, gloomy, and cruel. The repeated use of the description word “Black” and callous portrayal of the dead mouse promotes the sense of depression in the poem. The poem starts off with the reapers sharpening their scythes to get ready for work, and then changes its focus to the mowers driven by horses, killing mice without even knowing. The transition word between the two parts is “Black”. The agricultural part starts with “</w:t>
      </w:r>
      <w:r>
        <w:rPr/>
        <w:t xml:space="preserve">Black reapers with the sound of steel…”, and then moves on the next part by starting like “Black horses drive a mower through the weeds…” </w:t>
      </w:r>
    </w:p>
    <w:p>
      <w:pPr>
        <w:pStyle w:val="Normal"/>
        <w:spacing w:lineRule="auto" w:line="480"/>
        <w:rPr/>
      </w:pPr>
      <w:r>
        <w:rPr/>
        <w:tab/>
        <w:t xml:space="preserve">I think the word “Black” in this poem has the same atmosphere, but different meaning. The first “Black” represents the reapers’ thoughts, heart, and state of mind at that point. They’re about to lose their jobs due to the industrial advancement, which will make things possible through machines. There’s a black shadow covering their hopeless future. On the other hand, the “Black” that describes the horses that drive the mowers through the weeds represents the callous, inhumane heart of the machines. This is accentuated through the story of the mouse dying out. The machine keeps on moving although the mouse “squeals” and “bleeds,” and leaves blood on its blades. </w:t>
      </w:r>
    </w:p>
    <w:p>
      <w:pPr>
        <w:pStyle w:val="Normal"/>
        <w:spacing w:lineRule="auto" w:line="480"/>
        <w:rPr/>
      </w:pPr>
      <w:r>
        <w:rPr/>
        <w:tab/>
        <w:t xml:space="preserve">Rhythm doesn’t seem to be one of the main elements in this poem. This poem has its impact on its readers through its choice of words and the overall atmosphere and scene portrayed. One of the significant rhythms I found in this poem was the parts where words starting with “S” were repeated such as “the sound of steel on stones Are sharpening scythes” and “silent swinging”. </w:t>
      </w:r>
    </w:p>
    <w:p>
      <w:pPr>
        <w:pStyle w:val="Normal"/>
        <w:spacing w:lineRule="auto" w:line="480"/>
        <w:rPr/>
      </w:pPr>
      <w:r>
        <w:rPr/>
        <w:tab/>
        <w:t xml:space="preserve"> All in all, the line breaking in this poem definitely helps the poem to be portrayed better to its readers. It makes a clear division between the two contrasting parts, and makes it easier to understand, while presenting the mood at the same tim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Courier" w:cs="Courie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3:34:00Z</dcterms:created>
  <dc:creator/>
  <dc:description/>
  <cp:keywords/>
  <dc:language>en-US</dc:language>
  <cp:lastModifiedBy>Brian Shin</cp:lastModifiedBy>
  <dcterms:modified xsi:type="dcterms:W3CDTF">2010-01-10T17:44:00Z</dcterms:modified>
  <cp:revision>2</cp:revision>
  <dc:subject/>
  <dc:title>Reaper by Jean Toomer</dc:title>
</cp:coreProperties>
</file>