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IMED ESSAY 1# REVISED VERSION +</w:t>
      </w:r>
      <w:r>
        <w:rPr>
          <w:b/>
          <w:color w:val="000080"/>
        </w:rPr>
        <w:t xml:space="preserve"> REFLECTION</w:t>
      </w:r>
    </w:p>
    <w:p>
      <w:pPr>
        <w:pStyle w:val="Normal"/>
        <w:rPr>
          <w:b/>
          <w:b/>
          <w:color w:val="000080"/>
        </w:rPr>
      </w:pPr>
      <w:r>
        <w:rPr>
          <w:b/>
          <w:color w:val="000080"/>
        </w:rPr>
      </w:r>
    </w:p>
    <w:p>
      <w:pPr>
        <w:pStyle w:val="Normal"/>
        <w:rPr/>
      </w:pPr>
      <w:r>
        <w:rPr/>
        <w:t>By Rachel Yoo</w:t>
      </w:r>
    </w:p>
    <w:p>
      <w:pPr>
        <w:pStyle w:val="Normal"/>
        <w:rPr/>
      </w:pPr>
      <w:r>
        <w:rPr/>
        <w:t>Block C</w:t>
      </w:r>
    </w:p>
    <w:p>
      <w:pPr>
        <w:pStyle w:val="Normal"/>
        <w:ind w:firstLine="720"/>
        <w:rPr/>
      </w:pPr>
      <w:r>
        <w:rPr/>
      </w:r>
    </w:p>
    <w:p>
      <w:pPr>
        <w:pStyle w:val="Normal"/>
        <w:ind w:firstLine="720"/>
        <w:rPr/>
      </w:pPr>
      <w:r>
        <w:rPr/>
        <w:t xml:space="preserve">Flashbacks. Episodes. Reminiscing of scattered memories. Catch 22 is a novel that has episodes of Yossarian’s journey at the end of World War II. The episodes of his journey do not show a clear sequence, but are mixed. Yet, they show connection and the introduction to each character in the chapter help readers to slowly get a feel of the atmosphere of the war and the lives of many diverse people associated with the war. </w:t>
      </w:r>
      <w:r>
        <w:rPr>
          <w:rFonts w:eastAsia="바탕"/>
          <w:lang w:eastAsia="ko-KR"/>
        </w:rPr>
        <w:t>There cannot be a clear sequence in Yossarian’s episodes of life during the war because war is chaotic; a man may die because of a sudden explosion or have to watch a close friend die, gushing blood, turning pale and cold by the minute.</w:t>
      </w:r>
      <w:r>
        <w:rPr/>
        <w:t xml:space="preserve"> The confusing way that Heller organizes his novel reflects the chaos of the war and the insecurity of man.</w:t>
      </w:r>
    </w:p>
    <w:p>
      <w:pPr>
        <w:pStyle w:val="Normal"/>
        <w:ind w:firstLine="720"/>
        <w:rPr>
          <w:rFonts w:eastAsia="바탕"/>
          <w:lang w:eastAsia="ko-KR"/>
        </w:rPr>
      </w:pPr>
      <w:r>
        <w:rPr/>
        <w:t>Heller uses each chapter to go in further about the characters that Yossarian encounters and befriends during the war. Yossarian meets girls like Luciana in Rome and other beautiful women whom he falls deeply and passionately in love with Yossarian describes his experience in the hospital, and seems to jump around from one story to another and one character to another. But this effectively shows how men in war, away from their stable homes, friends, and family, will meet different people, go to different places, and encounter hardships, as well as happiness, unexpectedly</w:t>
      </w:r>
      <w:r>
        <w:rPr>
          <w:rFonts w:eastAsia="바탕"/>
          <w:lang w:eastAsia="ko-KR"/>
        </w:rPr>
        <w:t>.</w:t>
      </w:r>
    </w:p>
    <w:p>
      <w:pPr>
        <w:pStyle w:val="Normal"/>
        <w:ind w:firstLine="720"/>
        <w:rPr>
          <w:rFonts w:eastAsia="바탕"/>
          <w:lang w:eastAsia="ko-KR"/>
        </w:rPr>
      </w:pPr>
      <w:r>
        <w:rPr>
          <w:rFonts w:eastAsia="바탕"/>
          <w:lang w:eastAsia="ko-KR"/>
        </w:rPr>
        <w:t>Yossarian recalls a traumatic and shocking episode at the end of the novel. Only at the end, after all the other episodes about Catch 22, and the unexpected raise of numbers of missions he has to accomplish before he can escape the battlefields, Yossarian remembers a short episode of his life when his young friend, Snowden, dies after he loses a lot of blood, gradually getting cold as if his spirit is about to float away. Yossarain, after all the chaos and mixtures of episodes during the war, remembers this scene, which conveys the main point of this novel, and why Heller wrote this novel in the first place. On page 440, Yossarain says: “Man was matter… Bury him he’ll not, like other kinds of garbage… Ripeness was all.” This message calms the readers down after the chaotic journey through all of Yossarian’s stories. From the beginning of the novel, the readers are burdened with all kinds of information of different characters and settings. We are bewildered by Heller’s long introduction, and we constantly try to find the plot of this novel. Readers, themselves, experience chaos. However, after Yossarian recalls a memory of his friend’s death and the importance of it, readers are able to recognize the theme of this novel, and Heller’s message to the readers. The way the time is framed in catch 22 helps readers feel the exhaustion of war, and settle down to the ultimate moral of the novel, and the lesson that World War II teaches to future generations.</w:t>
      </w:r>
    </w:p>
    <w:p>
      <w:pPr>
        <w:pStyle w:val="Normal"/>
        <w:rPr>
          <w:rFonts w:eastAsia="바탕"/>
          <w:lang w:eastAsia="ko-KR"/>
        </w:rPr>
      </w:pPr>
      <w:r>
        <w:rPr>
          <w:rFonts w:eastAsia="바탕"/>
          <w:lang w:eastAsia="ko-KR"/>
        </w:rPr>
        <w:tab/>
        <w:t xml:space="preserve">“After Dark” also shows mixtures of episodes of Mari, Eri, Takahashi, and Shirakawa. Although the episodes are connected in chronological order, readers also get a sense of unexpectedness and chaos, just like when they are reading Catch 22. The unclear sequence of time is what makes each chapter in “Catch 22” and “After Dark” more suspenseful. This sequence of time enables readers to feel the unsteadiness of like, the imperfection, insecurity of man, and the inevitability of it. </w:t>
      </w:r>
    </w:p>
    <w:p>
      <w:pPr>
        <w:pStyle w:val="Normal"/>
        <w:rPr>
          <w:rFonts w:eastAsia="바탕"/>
          <w:lang w:eastAsia="ko-KR"/>
        </w:rPr>
      </w:pPr>
      <w:r>
        <w:rPr>
          <w:rFonts w:eastAsia="바탕"/>
          <w:lang w:eastAsia="ko-K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 xml:space="preserve">Reflection </w:t>
      </w:r>
    </w:p>
    <w:p>
      <w:pPr>
        <w:pStyle w:val="Normal"/>
        <w:rPr/>
      </w:pPr>
      <w:r>
        <w:rPr/>
        <w:t>By Rachel Yoo</w:t>
      </w:r>
    </w:p>
    <w:p>
      <w:pPr>
        <w:pStyle w:val="Normal"/>
        <w:rPr/>
      </w:pPr>
      <w:r>
        <w:rPr/>
      </w:r>
    </w:p>
    <w:p>
      <w:pPr>
        <w:pStyle w:val="Normal"/>
        <w:rPr>
          <w:color w:val="000080"/>
        </w:rPr>
      </w:pPr>
      <w:r>
        <w:rPr>
          <w:color w:val="000080"/>
        </w:rPr>
        <w:t>By reading over my timed essay, I was able to understand how important the organization of ideas is in writing an essay. Timed essays felt much different than writing essays at home where I was able to write with a peaceful steady mind. When I wrote timed essays, I was much more nervous that I did not carefully think about my word choices or the ideas I was going to present. Next time, I will plan thoroughly before writing the essay, and focus on the question. I could also elaborate on my ideas rather than skim through them. Looking at my essay, I had good ideas, transitions, and grammatical usage, however, I would have earned more points if I had focused on two or three ideas and explained them in more depth. My conclusion should also be stronger by summarizing my main ideas and asking thought-provoking questions. The comparison of After Dark and Catch 22 should also have been done in the middle not at the end because they should not be my concluding ide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2:45:00Z</dcterms:created>
  <dc:creator>Dahae Rachel Yoo</dc:creator>
  <dc:description/>
  <cp:keywords/>
  <dc:language>en-US</dc:language>
  <cp:lastModifiedBy>Dahae Rachel Yoo</cp:lastModifiedBy>
  <dcterms:modified xsi:type="dcterms:W3CDTF">2009-08-27T13:43:00Z</dcterms:modified>
  <cp:revision>24</cp:revision>
  <dc:subject/>
  <dc:title>Flashbacks</dc:title>
</cp:coreProperties>
</file>