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ynn Hong</w:t>
      </w:r>
    </w:p>
    <w:p>
      <w:pPr>
        <w:pStyle w:val="Normal"/>
        <w:rPr/>
      </w:pPr>
      <w:r>
        <w:rPr/>
        <w:t xml:space="preserve">Ms. Porter/AP Lit </w:t>
      </w:r>
    </w:p>
    <w:p>
      <w:pPr>
        <w:pStyle w:val="Normal"/>
        <w:rPr/>
      </w:pPr>
      <w:r>
        <w:rPr/>
        <w:t>D Block</w:t>
      </w:r>
    </w:p>
    <w:p>
      <w:pPr>
        <w:pStyle w:val="Normal"/>
        <w:rPr/>
      </w:pPr>
      <w:r>
        <w:rPr/>
        <w:t>March 30</w:t>
      </w:r>
      <w:r>
        <w:rPr>
          <w:vertAlign w:val="superscript"/>
        </w:rPr>
        <w:t>th</w:t>
      </w:r>
      <w:r>
        <w:rPr/>
        <w:t>, 2010</w:t>
      </w:r>
    </w:p>
    <w:p>
      <w:pPr>
        <w:pStyle w:val="Normal"/>
        <w:rPr/>
      </w:pPr>
      <w:r>
        <w:rPr>
          <w:i/>
        </w:rPr>
        <w:t>Antigone</w:t>
      </w:r>
      <w:r>
        <w:rPr/>
        <w:t>: How is hubris used? How does it further the theme of the play?</w:t>
      </w:r>
    </w:p>
    <w:p>
      <w:pPr>
        <w:pStyle w:val="Normal"/>
        <w:rPr/>
      </w:pPr>
      <w:r>
        <w:rPr/>
      </w:r>
    </w:p>
    <w:p>
      <w:pPr>
        <w:pStyle w:val="Normal"/>
        <w:rPr/>
      </w:pPr>
      <w:r>
        <w:rPr/>
        <w:tab/>
        <w:t>Behind a cause must be an ardent passion. Ironically, the passion of the Greek tragic heroes is often fueled by hubris, or pride that propels them forward but conversely destroys them as well. In</w:t>
      </w:r>
      <w:r>
        <w:rPr>
          <w:i/>
        </w:rPr>
        <w:t xml:space="preserve"> </w:t>
      </w:r>
      <w:r>
        <w:rPr/>
        <w:t xml:space="preserve">Sophocle’s </w:t>
      </w:r>
      <w:r>
        <w:rPr>
          <w:i/>
        </w:rPr>
        <w:t xml:space="preserve">Antigone, </w:t>
      </w:r>
      <w:r>
        <w:rPr/>
        <w:t xml:space="preserve">both protagonists’--Antigone and Creon—pride for their own belief becomes a source of conflict and the reason for their downfall. Through this clash of pride and beliefs, the audience observes a progression in the theme of tradition versus state power. </w:t>
      </w:r>
    </w:p>
    <w:p>
      <w:pPr>
        <w:pStyle w:val="Normal"/>
        <w:rPr/>
      </w:pPr>
      <w:r>
        <w:rPr/>
        <w:tab/>
        <w:t xml:space="preserve">In </w:t>
      </w:r>
      <w:r>
        <w:rPr>
          <w:i/>
        </w:rPr>
        <w:t xml:space="preserve">Antigone, </w:t>
      </w:r>
      <w:r>
        <w:rPr/>
        <w:t>hubris is used as the essence of the conflict between Antigone and Creon. Though on the surface, both seem to be fighting for a certain cause—Antigone for a proper burial of her brother Polyneices, and Creon to assert his political power and order in the state—the true conflict between the two boils down to the effort to keep their own pride unscratched. It is true that Antigone represents the Greek appreciation for tradition and religion, since she passionately—if not rashly—pursues her plan to bury Polyneices. It is also true that Creon wants to “protect [his] state” by denouncing those “who thinks more highly of a friend than of his country” (Sophocles 183).” However, Creon’s unwillingness to negotiate with “those who contravene [his] orders” suggests that there is more at stake than simply the state’s order: his own pride as the king (Sophocles 219). This excessive pride, or hubris, blinds him from seeing that there are other venues for solving the issue. Similarly, Antigone too does not want to “suffer anything as bad as a disgraceful death,” a death after being unable to bury her own brother in the way he deserves (Sophocles 118). Her hubris as the sister that protects the burial rights of her brother prevents her from thinking rationally and ultimately leads to her death. The clash between the two characters’ hubris is the main conflict that drives the plot forward and results in the demise of Antigone and the death of Creon’s son.</w:t>
      </w:r>
    </w:p>
    <w:p>
      <w:pPr>
        <w:pStyle w:val="Normal"/>
        <w:rPr/>
      </w:pPr>
      <w:r>
        <w:rPr/>
        <w:tab/>
        <w:t xml:space="preserve">Hubris also acts as a device that reveals the theme of fate. While Antigone laments that her and Ismene’s “misery stems from Oedipus,” she believes that she must “set [her] own fate in order” (Sophocles 102). Creon, on the other hand, believes that the children of the guilty must suffer their fate, and that fate is inescapable—thus his decision to show no sympathy or mercy towards the sisters. Both share the common Greek belief that the Gods impose a fate on all human beings, but Antigone is the one that defies her fate. </w:t>
      </w:r>
    </w:p>
    <w:p>
      <w:pPr>
        <w:pStyle w:val="Normal"/>
        <w:rPr/>
      </w:pPr>
      <w:r>
        <w:rPr/>
        <w:tab/>
        <w:t xml:space="preserve">Hubris also propels the theme of tradition versus state power. The Greek attachment to tradition and state is represented by Antigone’s desire to rebel against an unjust law in order to protect the honor of her brother. Meanwhile, Creon remains as the leader that asserts that the order in the state must come first, since a burial can potentially cause disorder in the political ladder he has established. Because hubris becomes the source of passion and stubbornness in both, it intensifies and dramatizes the conflict between these two values. All in all, hubris acts as a plot device that pushes the story forward and dramatizes the thematic concerns that the Greeks might have had during Sophocles’ time. </w:t>
      </w:r>
    </w:p>
    <w:p>
      <w:pPr>
        <w:pStyle w:val="Normal"/>
        <w:rPr/>
      </w:pPr>
      <w:r>
        <w:rPr/>
        <w:tab/>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48:00Z</dcterms:created>
  <dc:creator>Lynn  Hong</dc:creator>
  <dc:description/>
  <cp:keywords/>
  <dc:language>en-US</dc:language>
  <cp:lastModifiedBy>Lynn  Hong</cp:lastModifiedBy>
  <dcterms:modified xsi:type="dcterms:W3CDTF">2010-03-30T03:01:00Z</dcterms:modified>
  <cp:revision>33</cp:revision>
  <dc:subject/>
  <dc:title>Lynn Hong</dc:title>
</cp:coreProperties>
</file>