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Hemingway’s Milky Way </w:t>
      </w:r>
    </w:p>
    <w:p>
      <w:pPr>
        <w:pStyle w:val="Normal"/>
        <w:spacing w:lineRule="auto" w:line="480"/>
        <w:ind w:firstLine="720"/>
        <w:rPr>
          <w:rFonts w:eastAsia="바탕"/>
          <w:lang w:eastAsia="ko-KR"/>
        </w:rPr>
      </w:pPr>
      <w:r>
        <w:rPr/>
        <w:t xml:space="preserve">Hemingway is a titan who loved to weave bright yellow stars between pages of his novels. Indeed, dazzled by the Milky Way he created over dim silent pages in </w:t>
      </w:r>
      <w:r>
        <w:rPr>
          <w:u w:val="single"/>
        </w:rPr>
        <w:t>The Old Man and the Sea</w:t>
      </w:r>
      <w:r>
        <w:rPr/>
        <w:t xml:space="preserve"> and </w:t>
      </w:r>
      <w:r>
        <w:rPr>
          <w:u w:val="single"/>
        </w:rPr>
        <w:t>For Whom the Bell Tolls</w:t>
      </w:r>
      <w:r>
        <w:rPr/>
        <w:t xml:space="preserve">, I stand in awe before this majestic view. I see the scintillating stars </w:t>
      </w:r>
      <w:r>
        <w:rPr>
          <w:i/>
        </w:rPr>
        <w:t>behind</w:t>
      </w:r>
      <w:r>
        <w:rPr/>
        <w:t xml:space="preserve"> Santiago and Jordan, the protagonists in the novels. Yes, I see stars in the sea and Maria, the supporting characters. By instilling light in the feminine figures that not only </w:t>
      </w:r>
      <w:r>
        <w:rPr>
          <w:rFonts w:eastAsia="바탕"/>
          <w:lang w:eastAsia="ko-KR"/>
        </w:rPr>
        <w:t>imbue</w:t>
      </w:r>
      <w:r>
        <w:rPr>
          <w:rFonts w:eastAsia="바탕"/>
          <w:lang w:eastAsia="ko-KR"/>
        </w:rPr>
        <w:t xml:space="preserve"> protagonists with human emotions </w:t>
      </w:r>
      <w:r>
        <w:rPr>
          <w:rFonts w:eastAsia="바탕"/>
          <w:lang w:eastAsia="ko-KR"/>
        </w:rPr>
        <w:t xml:space="preserve">inside their deep isolated souls </w:t>
      </w:r>
      <w:r>
        <w:rPr>
          <w:rFonts w:eastAsia="바탕"/>
          <w:lang w:eastAsia="ko-KR"/>
        </w:rPr>
        <w:t>but also make them to become hero</w:t>
      </w:r>
      <w:r>
        <w:rPr>
          <w:rFonts w:eastAsia="바탕"/>
          <w:lang w:eastAsia="ko-KR"/>
        </w:rPr>
        <w:t>es achieving moral victories in constant struggle of life, Hemingway delivers the message of importance in attaining self-knowledge that correlates to Socrates’s teachings.</w:t>
      </w:r>
    </w:p>
    <w:p>
      <w:pPr>
        <w:pStyle w:val="Normal"/>
        <w:spacing w:lineRule="auto" w:line="480"/>
        <w:ind w:firstLine="720"/>
        <w:rPr/>
      </w:pPr>
      <w:r>
        <w:rPr>
          <w:rFonts w:eastAsia="바탕"/>
          <w:lang w:eastAsia="ko-KR"/>
        </w:rPr>
        <w:t xml:space="preserve">Although Santiago and Jordan initially go through mental isolation, they eventually find relief in feminine figures—the sea and Maria, who represent Spain. In </w:t>
      </w:r>
      <w:r>
        <w:rPr>
          <w:rFonts w:eastAsia="바탕"/>
          <w:u w:val="single"/>
          <w:lang w:eastAsia="ko-KR"/>
        </w:rPr>
        <w:t>The Old Man and the Sea</w:t>
      </w:r>
      <w:r>
        <w:rPr>
          <w:rFonts w:eastAsia="바탕"/>
          <w:lang w:eastAsia="ko-KR"/>
        </w:rPr>
        <w:t>, Santiago, an old Cuban fisherman, yearns for companionship that stems from his wife’s death. His lonely life can be seen in his shack, which is furnished with only barest necessities—“</w:t>
      </w:r>
      <w:r>
        <w:rPr/>
        <w:t>a bed, a table, one chair, and a place on the dirt floor to cook with charcoal”</w:t>
      </w:r>
      <w:r>
        <w:rPr>
          <w:rFonts w:eastAsia="바탕"/>
          <w:lang w:eastAsia="ko-KR"/>
        </w:rPr>
        <w:t>—</w:t>
      </w:r>
      <w:r>
        <w:rPr/>
        <w:t xml:space="preserve">and “a tinted photo of his wife on the wall [that had been] taken…down”(Hemingway 15). Such solitary setting reflects Santiago’s forlorn soul deeply affected by the passing of his wife. </w:t>
      </w:r>
      <w:r>
        <w:rPr>
          <w:rFonts w:eastAsia="바탕"/>
          <w:lang w:eastAsia="ko-KR"/>
        </w:rPr>
        <w:t>Despite his extreme loneliness, Santiago still keeps the photo</w:t>
      </w:r>
      <w:r>
        <w:rPr/>
        <w:t xml:space="preserve"> “on the shelf in the corner under his clean shirt” as to never forget the memory of her (16). His action suggests that Santiago longs for a compassion and shared human emotion he once had with his beloved wife. By directly showing the old man’s lonesome feeling and longing for companionship, Hemingway hints the important role that the sea, the major feminine figure in the novel, will take in Santiago’s life. </w:t>
      </w:r>
    </w:p>
    <w:p>
      <w:pPr>
        <w:pStyle w:val="Normal"/>
        <w:spacing w:lineRule="auto" w:line="480"/>
        <w:rPr>
          <w:rFonts w:eastAsia="바탕"/>
          <w:lang w:eastAsia="ko-KR"/>
        </w:rPr>
      </w:pPr>
      <w:r>
        <w:rPr>
          <w:rFonts w:eastAsia="바탕"/>
          <w:lang w:eastAsia="ko-KR"/>
        </w:rPr>
        <w:tab/>
        <w:t xml:space="preserve">Similarly, while Robert Jordan goes through mental isolation that rises from his military operation in the beginning, he ultimately finds emotional comfort in Maria, the land of Spain. When Robert Jordan, an American who has left the United States to enlist on the Republican side in the Spanish Civil War, was assigned to blow a Fascist-controlled bridge by commander Golz, he flatly notes that “there is no time for girls” (For Whom the Bell Tolls 7). Jordan’s notion not only reflects his cold-hearted mindset but also his initial perception upon women as a distraction from performing a duty. The readers continue to notice that Robert Jordan is preoccupied with his obligation, as he perceives every situation in whether it helps him to perform his duty or not. For example, as the operation date comes closer, Jordan starts to perceive Golz’s orders as "bad orders…for those who would have to carry them out” (64). However, he quickly suppresses his resentment by affirming that “Neither [him] nor [Anselmo] is anything” and that  “[he] [is] instruments to do [his] duty” (101). His perspective clearly illustrates Jordan’s strong loyalty to his obligation in exchange for value of his personal life. Such viewpoint makes </w:t>
      </w:r>
      <w:r>
        <w:rPr>
          <w:rFonts w:eastAsia="바탕"/>
          <w:u w:val="single"/>
          <w:lang w:eastAsia="ko-KR"/>
        </w:rPr>
        <w:t>For Whom the Bell Tolls</w:t>
      </w:r>
      <w:r>
        <w:rPr>
          <w:rFonts w:eastAsia="바탕"/>
          <w:lang w:eastAsia="ko-KR"/>
        </w:rPr>
        <w:t xml:space="preserve"> even murkier because a military operation in the war outweighs the value in human life. Furthermore, Jordan notes that he has fear, not of dying, but of "not doing [his] duty as [he] should" (111). His statement is another window into Jordan’s cold-hearted mindset to complete his duty. Through the illustration of Robert Jordan’s extreme duty-bound mind, Hemingway foreshadows the significant role that Maria will play upon Jordan’s desolate life. </w:t>
      </w:r>
    </w:p>
    <w:p>
      <w:pPr>
        <w:pStyle w:val="Normal"/>
        <w:spacing w:lineRule="auto" w:line="480"/>
        <w:ind w:firstLine="720"/>
        <w:rPr/>
      </w:pPr>
      <w:r>
        <w:rPr>
          <w:rFonts w:eastAsia="바탕"/>
          <w:lang w:eastAsia="ko-KR"/>
        </w:rPr>
        <w:t xml:space="preserve">Despite the mental isolation that the protagonists, Santiago and Jordan, commonly undergo in the two novels, they both find companionship in eternal feminine figures—the sea and Maria, presumably the land of Spain. In </w:t>
      </w:r>
      <w:r>
        <w:rPr>
          <w:rFonts w:eastAsia="바탕"/>
          <w:u w:val="single"/>
          <w:lang w:eastAsia="ko-KR"/>
        </w:rPr>
        <w:t>The Old Man and the Sea</w:t>
      </w:r>
      <w:r>
        <w:rPr>
          <w:rFonts w:eastAsia="바탕"/>
          <w:lang w:eastAsia="ko-KR"/>
        </w:rPr>
        <w:t xml:space="preserve">, the sea replaces Santiago wife’s absence, and through this relationship, Santiago not only finds a companion but also achieves a moral victory of pursuing the honor in constant struggle. Like Patricia Dunlavy Valenti mentions in her criticism, Hemingway carefully incorporates Spanish words, in which “nouns have gender—masculine or feminine,” to highlight Santiago’s reference to the sea as a “feminine entity, an association typically made by fishermen and ocean lovers alike” (86). Indeed, Hemingway clearly contrasts the views of Santiago and the modern fisherman to enhance the old man’s love for the sea. </w:t>
      </w:r>
    </w:p>
    <w:p>
      <w:pPr>
        <w:pStyle w:val="Normal"/>
        <w:spacing w:lineRule="auto" w:line="480"/>
        <w:ind w:left="720" w:hanging="0"/>
        <w:rPr/>
      </w:pPr>
      <w:r>
        <w:rPr>
          <w:rFonts w:eastAsia="바탕"/>
          <w:lang w:eastAsia="ko-KR"/>
        </w:rPr>
        <w:t>“</w:t>
      </w:r>
      <w:r>
        <w:rPr/>
        <w:t xml:space="preserve">[Santiago] always thought of the sea as </w:t>
      </w:r>
      <w:r>
        <w:rPr>
          <w:i/>
        </w:rPr>
        <w:t>la mar</w:t>
      </w:r>
      <w:r>
        <w:rPr/>
        <w:t xml:space="preserve"> which is what people call her in Spanish when they love her…Some of the younger fishermen, those who… bought when the shark livers had brought much money, spoke of her as </w:t>
      </w:r>
      <w:r>
        <w:rPr>
          <w:i/>
        </w:rPr>
        <w:t>el mar</w:t>
      </w:r>
      <w:r>
        <w:rPr/>
        <w:t xml:space="preserve"> which is masculine…a contestant…or even an enemy” (</w:t>
      </w:r>
      <w:r>
        <w:rPr>
          <w:u w:val="single"/>
        </w:rPr>
        <w:t>The Old Man and the Sea</w:t>
      </w:r>
      <w:r>
        <w:rPr/>
        <w:t xml:space="preserve"> 29-30).</w:t>
      </w:r>
    </w:p>
    <w:p>
      <w:pPr>
        <w:pStyle w:val="Normal"/>
        <w:spacing w:lineRule="auto" w:line="480"/>
        <w:rPr>
          <w:rFonts w:eastAsia="바탕"/>
          <w:lang w:eastAsia="ko-KR"/>
        </w:rPr>
      </w:pPr>
      <w:r>
        <w:rPr/>
        <w:t>By contrasting the two perspectives—</w:t>
      </w:r>
      <w:r>
        <w:rPr>
          <w:i/>
        </w:rPr>
        <w:t>el mar</w:t>
      </w:r>
      <w:r>
        <w:rPr/>
        <w:t xml:space="preserve"> of the younger fishermen, who view the sea as a part of nature that must be conquered for material gains, and </w:t>
      </w:r>
      <w:r>
        <w:rPr>
          <w:i/>
        </w:rPr>
        <w:t>la mar</w:t>
      </w:r>
      <w:r>
        <w:rPr/>
        <w:t xml:space="preserve"> of Santiago—the author emphasizes the old man’s innocent, devoted love for the sea. His admiration—the only source of happiness that comes from the sea—explains why Santiago plans to “fish…again” even after being flatly denied in any form of physical satisfaction (as he is left with only Marlin’s bones after sharks’ attack) from the sea he loves (125). Santiago’s </w:t>
      </w:r>
      <w:r>
        <w:rPr>
          <w:i/>
        </w:rPr>
        <w:t>la mar</w:t>
      </w:r>
      <w:r>
        <w:rPr/>
        <w:t xml:space="preserve"> perspective is further strengthened by his view of the sea as living, breathing woman who has varying moods as he notes that, “She is kind and very beautiful. But she can be so cruel…” (29). It demonstrates that the old man saw the sea as his wife, just like any other human in social relationship, as he “thought of her as feminine and as something that gave or withheld great favours…” (30). The old man’s spiritual connection to the sea resembles a relationship between a man and a woman, in which two are closely bonded together. By evoking such a relationship, Hemingway proves that the sea is Santiago’s wife. </w:t>
      </w:r>
    </w:p>
    <w:p>
      <w:pPr>
        <w:pStyle w:val="Normal"/>
        <w:spacing w:lineRule="auto" w:line="480"/>
        <w:rPr/>
      </w:pPr>
      <w:r>
        <w:rPr/>
        <w:t>Through this companionship, the sea helps Santiago to gain honor in struggle, achieving self-knowledge: the moral victory in his life. The readers can immediately sense that the old man is pursuing something worthier than material benefits because Santiago returns to the sea, even after going 84 days without a catch, thinking that “Eighty-five is a lucky number” (16). For example, after the shark’s attack, Santiago still has hope when he “watched only the forward part of the fish” (104). This hope implies the worldly pleasures—money, comfort, and fame—that he momentarily dreams of when he takes the giant marlin back to the village. However, he quickly refutes that such thought is “a sin” and that “There are enough problems now without the sin” (105). This perception is crucial because it differentiates the old man from rest of the fishermen: Santiago is able to transcend the secular temptations that other fishermen seek, because his contentment only comes from being close to the one he loves, the sea. Then, what is Santiago really searching out in the sea that he admires? Hemingway suggests that it is self-knowledge—a moral dignity of honor in struggle. Such value is clearly shown when the old man continues to ward off the sharks from stealing the marlin although he knows that the battle is useless. His action implies not only the importance of spiritual knowledge that one ought to seek in life but also being an active participant in life through constant strugg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0:12:00Z</dcterms:created>
  <dc:creator>Jennifer Yang</dc:creator>
  <dc:description/>
  <cp:keywords/>
  <dc:language>en-US</dc:language>
  <cp:lastModifiedBy>Jennifer Yang</cp:lastModifiedBy>
  <dcterms:modified xsi:type="dcterms:W3CDTF">2010-03-16T00:13:00Z</dcterms:modified>
  <cp:revision>1</cp:revision>
  <dc:subject/>
  <dc:title>Hemingway’s Milky Way </dc:title>
</cp:coreProperties>
</file>