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njambment: Analysis on “Erosion” by Linda Paston</w:t>
      </w:r>
    </w:p>
    <w:p>
      <w:pPr>
        <w:pStyle w:val="Normal"/>
        <w:jc w:val="center"/>
        <w:rPr>
          <w:b/>
          <w:b/>
        </w:rPr>
      </w:pPr>
      <w:r>
        <w:rPr>
          <w:b/>
        </w:rPr>
      </w:r>
    </w:p>
    <w:p>
      <w:pPr>
        <w:pStyle w:val="Normal"/>
        <w:jc w:val="right"/>
        <w:rPr>
          <w:b/>
          <w:b/>
        </w:rPr>
      </w:pPr>
      <w:r>
        <w:rPr>
          <w:b/>
        </w:rPr>
        <w:t>By Rachel Yoo</w:t>
      </w:r>
    </w:p>
    <w:p>
      <w:pPr>
        <w:pStyle w:val="Normal"/>
        <w:jc w:val="right"/>
        <w:rPr>
          <w:b/>
          <w:b/>
        </w:rPr>
      </w:pPr>
      <w:r>
        <w:rPr>
          <w:b/>
        </w:rPr>
        <w:t xml:space="preserve">Block D </w:t>
      </w:r>
    </w:p>
    <w:p>
      <w:pPr>
        <w:pStyle w:val="Normal"/>
        <w:jc w:val="right"/>
        <w:rPr>
          <w:b/>
          <w:b/>
        </w:rPr>
      </w:pPr>
      <w:r>
        <w:rPr>
          <w:b/>
        </w:rPr>
        <w:t>January 8, 2010</w:t>
      </w:r>
    </w:p>
    <w:p>
      <w:pPr>
        <w:pStyle w:val="Normal"/>
        <w:jc w:val="right"/>
        <w:rPr>
          <w:b/>
          <w:b/>
        </w:rPr>
      </w:pPr>
      <w:r>
        <w:rPr>
          <w:b/>
        </w:rPr>
      </w:r>
    </w:p>
    <w:p>
      <w:pPr>
        <w:pStyle w:val="Normal"/>
        <w:spacing w:lineRule="auto" w:line="480"/>
        <w:ind w:firstLine="720"/>
        <w:rPr/>
      </w:pPr>
      <w:r>
        <w:rPr/>
        <w:t>Enjambment plays an important role in every poem, and “Erosion” by Linda Paston is no exception. This technique proves how important the placement of words are in a poem and how it can affect significant factors that complete a poem, such as tone, theme, and rhythm.</w:t>
      </w:r>
    </w:p>
    <w:p>
      <w:pPr>
        <w:pStyle w:val="Normal"/>
        <w:spacing w:lineRule="auto" w:line="480"/>
        <w:ind w:firstLine="720"/>
        <w:rPr/>
      </w:pPr>
      <w:r>
        <w:rPr/>
        <w:t xml:space="preserve">The enjambment used restlessly throughout “Erosion” helped to convey the theme and tone of the poem by emphasizing the meaning of the words.  For example, in the first stanza, it says, ‘…inch by inch…/ slippage.’ This enjambment emphasizes the word, ‘slippage,’ by making it look as if the word itself ‘slipped’ off to the next line. This enjambment makes the poem more interesting and sets the theme of the poem that death is a natural process – that this ‘slippage’ is a natural process that humans cannot have control over. The word ‘slippage’ is the only word in the line, whereas in the last two lines of the first stanza, ‘The waves move their long row/ of scythes over the long beach,’ the lines are not cut abruptly like the word ‘slippage’ but are much longer as if trying to emphasize the ‘long’ row and the ‘long’ beach. The longer lengths of the last two lines and the image of the waves rushing in and out, set an almost calm and submissive tone by indicating that the erosion of life and the nearing of death is a slow, gradual, and natural process. A final example would be the last two lines of the last stanza. The enjambment puts emphasis on the meaning of the word, ‘under me.’ By cutting the line after ‘…moving slowly, slowly…’ and placing the words, ‘…from under me,’ below it, it seems the word ‘under’ is ‘under’ the sentence ‘moving slowly, slowly.’ So, once again, enjambment puts emphasis on the meaning of the word, and helps convey the theme and tone of the poem. </w:t>
      </w:r>
    </w:p>
    <w:p>
      <w:pPr>
        <w:pStyle w:val="Normal"/>
        <w:spacing w:lineRule="auto" w:line="480"/>
        <w:ind w:firstLine="720"/>
        <w:rPr/>
      </w:pPr>
      <w:r>
        <w:rPr/>
        <w:t xml:space="preserve">Besides the theme and tone of the poem, the enjambment greatly affects the rhythm of the poem, the overall feel of the poem, and what words are emphasized when reading the it out loud. Rhythm is important because they set the tone, mood, and theme. If we look at the third stanza, ‘…though it will swallow / us whole, soon / there will be / nothing left / but view,’ In this case, the unstructured enjambment makes the rhythm quite inconsistent. Readers put emphasis on almost every other word in this one complete sentence. This inconsistency of rhythm and enjambment pattern reflects the overlying theme of nature and the unpredictability of death. The effects of enjambment on rhythm can be seen in the first stanza when it says, ‘We are slowly / undermined. Grain / by grain… / inch by inch…’ and the last stanza when it says, ‘I can feel it in the yielding /… moving slowly, slowly…’ By putting in many enjambments and having no more than five words in each line, readers have to have more pauses when reading the poem out loud, and so it takes them longer to read this poem. They almost have to chew on each word. This reflects our underlying theme and conveys the slowness of the approaching death. </w:t>
      </w:r>
    </w:p>
    <w:p>
      <w:pPr>
        <w:pStyle w:val="Normal"/>
        <w:spacing w:lineRule="auto" w:line="480"/>
        <w:ind w:firstLine="720"/>
        <w:rPr/>
      </w:pPr>
      <w:r>
        <w:rPr/>
        <w:t>As seen from the examples and analysis above, the technique of enjambment does not fail to prove how effectively it can be used in poems to convey ideas, set tones, and meaningful rhythms. One thing is for certain: enjambment is a poet’s best friend.</w:t>
      </w:r>
    </w:p>
    <w:p>
      <w:pPr>
        <w:pStyle w:val="Normal"/>
        <w:ind w:firstLine="7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1:30:00Z</dcterms:created>
  <dc:creator>Dahae Rachel Yoo</dc:creator>
  <dc:description/>
  <cp:keywords/>
  <dc:language>en-US</dc:language>
  <cp:lastModifiedBy>Dahae Rachel Yoo</cp:lastModifiedBy>
  <dcterms:modified xsi:type="dcterms:W3CDTF">2010-01-07T18:29:00Z</dcterms:modified>
  <cp:revision>37</cp:revision>
  <dc:subject/>
  <dc:title>Enjambment</dc:title>
</cp:coreProperties>
</file>