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What advice does Hamlet have for the actors? Why?</w:t>
      </w:r>
    </w:p>
    <w:p>
      <w:pPr>
        <w:pStyle w:val="Normal"/>
        <w:rPr/>
      </w:pPr>
      <w:r>
        <w:rPr/>
      </w:r>
    </w:p>
    <w:p>
      <w:pPr>
        <w:pStyle w:val="Normal"/>
        <w:rPr/>
      </w:pPr>
      <w:r>
        <w:rPr/>
      </w:r>
    </w:p>
    <w:p>
      <w:pPr>
        <w:pStyle w:val="Normal"/>
        <w:rPr/>
      </w:pPr>
      <w:r>
        <w:rPr/>
      </w:r>
    </w:p>
    <w:p>
      <w:pPr>
        <w:pStyle w:val="Normal"/>
        <w:rPr/>
      </w:pPr>
      <w:r>
        <w:rPr/>
        <w:t>2. Why does Hamlet say he especially likes Horatio (Does Hamlet see Horatio as similar to him or different from him?</w:t>
      </w:r>
    </w:p>
    <w:p>
      <w:pPr>
        <w:pStyle w:val="Normal"/>
        <w:rPr/>
      </w:pPr>
      <w:r>
        <w:rPr/>
        <w:t>Horatio always seemed to be more significant than Marcellus starting from the very first ghost scene. Hamlet is alone and he needs someone that will be loyal to him whatever he does. Horatio seems to be the one as he was the one to swear upon his sword first.</w:t>
      </w:r>
    </w:p>
    <w:p>
      <w:pPr>
        <w:pStyle w:val="Normal"/>
        <w:rPr/>
      </w:pPr>
      <w:r>
        <w:rPr/>
      </w:r>
    </w:p>
    <w:p>
      <w:pPr>
        <w:pStyle w:val="Normal"/>
        <w:rPr/>
      </w:pPr>
      <w:r>
        <w:rPr/>
        <w:t>3. What function is served by the discussion of Polonius as an actor (3.1.89-96)? Hamlet was written within a year or two of Julius Caesar; what is added to the scene for the audience if Richard Burbage, playing Hamlet, also played Brutus? Can you guess what part the actor playing Polonius might have played in Julius Caesar?</w:t>
      </w:r>
    </w:p>
    <w:p>
      <w:pPr>
        <w:pStyle w:val="Normal"/>
        <w:rPr/>
      </w:pPr>
      <w:r>
        <w:rPr/>
        <w:t xml:space="preserve">Polonius is basically an actor. He never seem to reveal his true side, not even to Claudius. He is definitely acting with caution in front of Hamlet while he pretends to be loyal to Claudius but I don’t think it is a sincere loyalty. </w:t>
      </w:r>
    </w:p>
    <w:p>
      <w:pPr>
        <w:pStyle w:val="Normal"/>
        <w:rPr/>
      </w:pPr>
      <w:r>
        <w:rPr/>
      </w:r>
    </w:p>
    <w:p>
      <w:pPr>
        <w:pStyle w:val="Normal"/>
        <w:rPr/>
      </w:pPr>
      <w:r>
        <w:rPr/>
        <w:t xml:space="preserve">4. Based on 3.2.119, how much time elapsed between Act 1 and Act 2 (since the action has been continuous since the beginning of Act 2)?  2 months because Ophelia say twice two months.  One for act 1 and act 2 and other for the play. </w:t>
      </w:r>
    </w:p>
    <w:p>
      <w:pPr>
        <w:pStyle w:val="Normal"/>
        <w:rPr/>
      </w:pPr>
      <w:r>
        <w:rPr/>
      </w:r>
    </w:p>
    <w:p>
      <w:pPr>
        <w:pStyle w:val="Normal"/>
        <w:rPr/>
      </w:pPr>
      <w:r>
        <w:rPr/>
        <w:t>5. How does the play-within-the-play (3.1.122.1-242) reflect the issues bothering Hamlet? Can you identify the lines he has had inserted? (Don't worry, nobody else can either.) Interestingly, the story of Gonzago as known outside Hamlet turns into a revenge story, with Gonzago's son revenging his father's death. So what we've seen is only the first few minutes of a much longer play. What lines would hit the intended audience hardest? (Consider, certainly, 3.2.159-62.) Although Hamlet is interested in Claudius' response, notice that so far Gertrude has taken the strongest "hits" (except, perhaps, for the poisoning in the earone of the new "Italianate" evil inventions, a way to murder someone without it appearing to be murder). Consider also the Player King's more abstract speech in 3.2.1168-195. How does this speech reflect issues that appear elsewhere in the play?</w:t>
      </w:r>
    </w:p>
    <w:p>
      <w:pPr>
        <w:pStyle w:val="Normal"/>
        <w:rPr/>
      </w:pPr>
      <w:r>
        <w:rPr/>
      </w:r>
    </w:p>
    <w:p>
      <w:pPr>
        <w:pStyle w:val="Normal"/>
        <w:rPr/>
      </w:pPr>
      <w:r>
        <w:rPr/>
        <w:t xml:space="preserve">6. What is Claudius' mood as he stops the play at 3.2.247? How does Hamlet respond? If Hamlet has learned that Claudius is indeed guilty (if that's why he stopped the play and not for some other reason), Claudius has also learned something from the presentation of the play. What has Claudius learned? </w:t>
      </w:r>
    </w:p>
    <w:p>
      <w:pPr>
        <w:pStyle w:val="Normal"/>
        <w:rPr/>
      </w:pPr>
      <w:r>
        <w:rPr/>
        <w:t xml:space="preserve">I don’t think there is enough evidence yet to prove that Claudius knows that Hamlet knows the truth. But Hamlet seems to think that Claudius is definitely guilty. I think this play has reminded of what Claudius was starting to forget about. He realized how heavy his sin was. </w:t>
      </w:r>
    </w:p>
    <w:p>
      <w:pPr>
        <w:pStyle w:val="Normal"/>
        <w:rPr/>
      </w:pPr>
      <w:r>
        <w:rPr/>
      </w:r>
    </w:p>
    <w:p>
      <w:pPr>
        <w:pStyle w:val="Normal"/>
        <w:rPr/>
      </w:pPr>
      <w:r>
        <w:rPr/>
        <w:t>7. What message do Rosencrantz and Guildenstern have for Hamlet? Despite the chaos at the end of the play, is this message unexpected after hearing Polonius' suggestion at the end of the Nunnery scene (3.1)? What lesson does Hamlet teach with a recorder?</w:t>
      </w:r>
    </w:p>
    <w:p>
      <w:pPr>
        <w:pStyle w:val="Normal"/>
        <w:rPr/>
      </w:pPr>
      <w:r>
        <w:rPr/>
      </w:r>
    </w:p>
    <w:p>
      <w:pPr>
        <w:pStyle w:val="Normal"/>
        <w:rPr/>
      </w:pPr>
      <w:r>
        <w:rPr/>
        <w:t xml:space="preserve">8. Read Hamlet's fifth soliloquy carefully (3.2.358-69). How is it different from the other soliloquies? What is the mood of the soliloquy? How do you react to it? What about line 360? What is happening to Hamlet? </w:t>
      </w:r>
    </w:p>
    <w:p>
      <w:pPr>
        <w:pStyle w:val="Normal"/>
        <w:rPr/>
      </w:pPr>
      <w:r>
        <w:rPr/>
        <w:t xml:space="preserve">It is very powerful and rather violent. The use of the words such as hot blood and dagger tells us that Hamlet is really zealous of this revenge. Hamlet was compared to Nero, and I think they are quite similar except for the fact that Hamlet seems to have some sort of sanity left. </w:t>
      </w:r>
    </w:p>
    <w:p>
      <w:pPr>
        <w:pStyle w:val="Normal"/>
        <w:rPr/>
      </w:pPr>
      <w:r>
        <w:rPr/>
      </w:r>
    </w:p>
    <w:p>
      <w:pPr>
        <w:pStyle w:val="Normal"/>
        <w:rPr/>
      </w:pPr>
      <w:r>
        <w:rPr/>
        <w:t>3.3 -- Answer 3 of the following.</w:t>
      </w:r>
    </w:p>
    <w:p>
      <w:pPr>
        <w:pStyle w:val="Normal"/>
        <w:rPr/>
      </w:pPr>
      <w:r>
        <w:rPr/>
        <w:t>1. What has Claudius decided to do with Hamlet? Who will go with him? What "theoretical" message about kingship does Rosencrantz tell to Claudius?</w:t>
      </w:r>
    </w:p>
    <w:p>
      <w:pPr>
        <w:pStyle w:val="Normal"/>
        <w:rPr/>
      </w:pPr>
      <w:r>
        <w:rPr/>
      </w:r>
    </w:p>
    <w:p>
      <w:pPr>
        <w:pStyle w:val="Normal"/>
        <w:rPr/>
      </w:pPr>
      <w:r>
        <w:rPr/>
        <w:t>2. Where is Polonius going?</w:t>
      </w:r>
    </w:p>
    <w:p>
      <w:pPr>
        <w:pStyle w:val="Normal"/>
        <w:rPr/>
      </w:pPr>
      <w:r>
        <w:rPr/>
        <w:t xml:space="preserve">He is going to hide behind the curtain in the chamber to listen to the conversation between Hamlet and Gertrude. </w:t>
      </w:r>
    </w:p>
    <w:p>
      <w:pPr>
        <w:pStyle w:val="Normal"/>
        <w:rPr/>
      </w:pPr>
      <w:r>
        <w:rPr/>
      </w:r>
    </w:p>
    <w:p>
      <w:pPr>
        <w:pStyle w:val="Normal"/>
        <w:rPr/>
      </w:pPr>
      <w:r>
        <w:rPr/>
        <w:t xml:space="preserve">3. What does Claudius admit in his attempt to pray? Has the play actually had an effect on him? Why can't he ask for forgiveness? He admits his sin in his prayer and asks forgiveness to god. But he doesn’t ask forgiveness to Hamlet because he is afraid. If Gertrude was to find out the truth, she would definitely leave him and people will start to condemn him. </w:t>
      </w:r>
    </w:p>
    <w:p>
      <w:pPr>
        <w:pStyle w:val="Normal"/>
        <w:rPr/>
      </w:pPr>
      <w:r>
        <w:rPr/>
      </w:r>
    </w:p>
    <w:p>
      <w:pPr>
        <w:pStyle w:val="Normal"/>
        <w:rPr/>
      </w:pPr>
      <w:r>
        <w:rPr/>
        <w:t>4. What happens when Hamlet enters? Why doesn't Hamlet kill Claudius then? What is ironic about Hamlet's decision?</w:t>
      </w:r>
    </w:p>
    <w:p>
      <w:pPr>
        <w:pStyle w:val="Normal"/>
        <w:rPr/>
      </w:pPr>
      <w:r>
        <w:rPr/>
        <w:t xml:space="preserve">He thinks that when he kills him when he is asking for forgiveness he will go to heaven so he decides to kill him when he’s commiting sin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4:15:00Z</dcterms:created>
  <dc:creator>Jerry Lee</dc:creator>
  <dc:description/>
  <cp:keywords/>
  <dc:language>en-US</dc:language>
  <cp:lastModifiedBy>Jerry Lee</cp:lastModifiedBy>
  <dcterms:modified xsi:type="dcterms:W3CDTF">2010-04-16T04:34:00Z</dcterms:modified>
  <cp:revision>1</cp:revision>
  <dc:subject/>
  <dc:title>1</dc:title>
</cp:coreProperties>
</file>