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3</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Laertes is strongly against the developing relationship between Ophelia and Hamlet. He tells her that the gap between their status is too huge for their love to be true and sincere. After Polonius tells Laertes to leave, he discusses about Hamlet once more with Ophelia. Learning that Hamlet and Ophelia have some kind of relationship, Polonius forbids Ophelia to meet and develop and further relationship with Hamlet. Ophelia obeys her father.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4</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Hamlet, Horatio and Marcellus wait outside the castle for the apparition to appear. But the mood is broken by the sudden sound of trumpet and gunshots, which is supposed to be a Danish custom made for a new king. Hamlet is annoyed and tells Horatio and Marcellus that such custom is better off gone. He opens his mind further telling that such actions are making Dane lose its reputation. Ghost appears and tells Hamlet to follow him. Though Horatio and Marcellus tells Hamlet not to since they were unsure of the ghost's true identity, Hamlet follows because he doesn't put his current life into much of a value. Scene ends with Horatio and Marcellus following after Hamlet.</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1.5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e apparition reveals that he is Hamlet’s father. He also reveals that he didn’t die naturally, but was killed by his own brother, Claudius. Claudius poisoned his ear when he was a sleep and then seduced Gertrude. Hamlet swears for his vengeance and the ghost disappears. Horatio and Marcellus also swears not to tell or discuss of the event to anyone. Hamlet tells them that he will start acting insane from now on and they are not to react even slightest a bit of it.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2.1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Polonius sends people to spy on Laertes. Ophelia is worried because Hamlet is acting insane. Polonius thinks that his zealous love may’ve created such result. Hamlet acts extra-crazy, but somewhat conscious in front of Ophelia. And Polonius becomes suspicious of it.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2.2</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Claudius and Polonius decides to investigate further on Hamlet’s insane actions. They summon two of Hamlet’s friends: Guildenstern and Rosencrantz. Though they are summoned for Claudius’s self purpose, they still seem to be friends with Hamlet. Hamlet sees a play and comes up with a plan of building a play similar to Claudius and his father. If Claudius is to show some sort of reaction, his guilt would be clear and give Hamlet a clear job to do.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1</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 think the most significant scene was Hamlet’s interaction with the ghost. The ghost opened a new path to Hamlet. Just as mentioned in How to Read Lit Like Prof, a hero needs a quest and he finally got one. Scenes 1.1-1.2 was just a introductory, giving us a brief setting and background. I think Hamlet’s true journey started in 1.4.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3</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e time is out of joint: O cursed spite / That ever I was born to set it right!” (I.v.189–190).</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 think this is a quote that would rival Hamlet’s famous “to be or not to be” quote.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This quote should be said with great voice and tone because this turns Hamlet from a sad gloomy powerless boy into a vengeful spirit capable of doing anything at the moment. </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5</w:t>
      </w:r>
    </w:p>
    <w:p>
      <w:pPr>
        <w:pStyle w:val="FreeForm"/>
        <w:keepNext w:val="false"/>
        <w:keepLines w:val="false"/>
        <w:pageBreakBefore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 think there is much more in a relationship between Hamlet and his two friends. They don’t seem to take a specific side. In some way, they seem to obey Claudius, but in some way they seem to remain loyal to their deal friend, Hamlet. I think this conflict will continue on and play a great deal in latter plot. </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Jerry Lee</w:t>
    </w:r>
  </w:p>
  <w:p>
    <w:pPr>
      <w:pStyle w:val="HeaderFooter"/>
      <w:jc w:val="right"/>
      <w:rPr/>
    </w:pPr>
    <w:r>
      <w:rPr/>
      <w:t>Block B</w:t>
    </w:r>
  </w:p>
  <w:p>
    <w:pPr>
      <w:pStyle w:val="HeaderFooter"/>
      <w:rPr/>
    </w:pPr>
    <w:r>
      <w:rPr/>
      <w:t xml:space="preserve">1.3-2.2 Hamlet Lo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Jerry Lee</w:t>
    </w:r>
  </w:p>
  <w:p>
    <w:pPr>
      <w:pStyle w:val="HeaderFooter"/>
      <w:jc w:val="right"/>
      <w:rPr/>
    </w:pPr>
    <w:r>
      <w:rPr/>
      <w:t>Block B</w:t>
    </w:r>
  </w:p>
  <w:p>
    <w:pPr>
      <w:pStyle w:val="HeaderFooter"/>
      <w:rPr/>
    </w:pPr>
    <w:r>
      <w:rPr/>
      <w:t xml:space="preserve">1.3-2.2 Hamlet Log </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