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Existentialism and Absurdism: Key to Living Life</w:t>
      </w:r>
    </w:p>
    <w:p>
      <w:pPr>
        <w:pStyle w:val="Normal"/>
        <w:rPr>
          <w:u w:val="single"/>
        </w:rPr>
      </w:pPr>
      <w:r>
        <w:rPr>
          <w:u w:val="single"/>
        </w:rPr>
      </w:r>
    </w:p>
    <w:p>
      <w:pPr>
        <w:pStyle w:val="Normal"/>
        <w:spacing w:lineRule="auto" w:line="480"/>
        <w:ind w:firstLine="720"/>
        <w:rPr/>
      </w:pPr>
      <w:r>
        <w:rPr/>
        <w:t xml:space="preserve">The society is corrupted. Life is futile. Every destiny is a tragedy. Yet, we find ourselves living in this silly life of ours. Why is that? Why do we even bother to do well at school or work when nothing is guaranteed in life? After all, we are all destined to die. Every time the clock ticks, it brings us closer to the end of the life cycle. So, why are we continuously encouraged to try our best in everything that we do when all there is, is inevitable death, waiting to devour our last breath of existence? Holden, in J.D. Salinger’s </w:t>
      </w:r>
      <w:r>
        <w:rPr>
          <w:u w:val="single"/>
        </w:rPr>
        <w:t>The Catcher in the Rye</w:t>
      </w:r>
      <w:r>
        <w:rPr/>
        <w:t xml:space="preserve">, possesses such belief and therefore is very hostile towards the society, the people and life in general. He sees no purpose in life and intentionally drops out of school several times because he views such action as fruitless. Similarly, Seymour from </w:t>
      </w:r>
      <w:r>
        <w:rPr>
          <w:u w:val="single"/>
        </w:rPr>
        <w:t>A Perfect Day for Bananafish,</w:t>
      </w:r>
      <w:r>
        <w:rPr/>
        <w:t xml:space="preserve"> is a retired soldier who fought in many wars, which he views as reckless behavior of the human kind. His exposure to the absolute truth of the society leaves a permanent scar in his soul and therefore, leaves him helplessly unmotivated to do anything. </w:t>
      </w:r>
    </w:p>
    <w:p>
      <w:pPr>
        <w:pStyle w:val="Normal"/>
        <w:spacing w:lineRule="auto" w:line="480"/>
        <w:ind w:firstLine="720"/>
        <w:rPr/>
      </w:pPr>
      <w:r>
        <w:rPr/>
        <w:t xml:space="preserve">With these two characters, Salinger emphasizes in his two novels that the universe is not meant to accommodate the life of the individuals and therefore creates cacophony in one’s search for a meaning in life. To be more concise, the effort of the humanity to find the meaning of this realm is humanly impossible. So, what should be solution to such complex dilemma? Through his two novels, </w:t>
      </w:r>
      <w:r>
        <w:rPr>
          <w:u w:val="single"/>
        </w:rPr>
        <w:t>Catcher in the Rye</w:t>
      </w:r>
      <w:r>
        <w:rPr/>
        <w:t xml:space="preserve"> and </w:t>
      </w:r>
      <w:r>
        <w:rPr>
          <w:u w:val="single"/>
        </w:rPr>
        <w:t>A Perfect Day for Bananafish</w:t>
      </w:r>
      <w:r>
        <w:rPr/>
        <w:t>, Salinger argues that the best way to survive in such corrupted society is to follow the philosophical ideas of existentialism and absurdism.</w:t>
      </w:r>
    </w:p>
    <w:p>
      <w:pPr>
        <w:pStyle w:val="Normal"/>
        <w:spacing w:lineRule="auto" w:line="480"/>
        <w:ind w:firstLine="720"/>
        <w:rPr/>
      </w:pPr>
      <w:r>
        <w:rPr/>
        <w:t xml:space="preserve"> </w:t>
      </w:r>
      <w:r>
        <w:rPr/>
        <w:t xml:space="preserve">In Jeanette Lowen’s article “How Can We Live in the World of the Absurd? The Humanism of Albert Camus”, she emphasizes on absurd philosopher, Camus’ belief about surviving “the world of the absurd” and the importance of “salvag[ing] meaning from such a world” (1). An individual is able to achieve the latter if he “recogoniz[es] and accept[s] the fact that there are no metaphysically guaranteed directives for conduct”. Put simply, many human beings desire something in return for their actions; however, in order to live a positive life and render oneself as a hero, one must be aware of the absurdity and futility of life and most importantly its tragic destiny: death. The value, and appreciation towards life can only be seen under the light of death. Absurdists put strong emphasis on death in attempt to bring out the fact that our actions are useless and absurd because we are all destined to end. The acceptance of such truth is when individuals begin to be aware of life and its beauty and pain. Unfortunately, some are unable to take in such reality and attempts to flee or escape from the corruption by committing a suicide. </w:t>
      </w:r>
    </w:p>
    <w:p>
      <w:pPr>
        <w:pStyle w:val="Normal"/>
        <w:spacing w:lineRule="auto" w:line="480"/>
        <w:ind w:firstLine="720"/>
        <w:rPr/>
      </w:pPr>
      <w:r>
        <w:rPr/>
        <w:t xml:space="preserve">In </w:t>
      </w:r>
      <w:r>
        <w:rPr>
          <w:u w:val="single"/>
        </w:rPr>
        <w:t>the Catcher in the Rye</w:t>
      </w:r>
      <w:r>
        <w:rPr/>
        <w:t xml:space="preserve">, the main character, Holden chooses Camus’ ideal solution: acceptance. Thus, he is able to salvage meaning out of life in his own terms. Holden learns to embrace the idiocy of humans (more specifically adults) and the absurdity of the universe.  In the beginning, Holden’s descriptions about his surroundings are very negative; at the same time, he is in close touch with the reality. He notices the cold truth of the universe, which is what the absurdists attempt to bring to other people. Holden sees that the society is distorted and delays us from making progress: “If you had a million years to do it in, you couldn't rub out even half the 'Fuck you' signs in the world. It's impossible” (252). </w:t>
      </w:r>
    </w:p>
    <w:p>
      <w:pPr>
        <w:pStyle w:val="Normal"/>
        <w:spacing w:lineRule="auto" w:line="480"/>
        <w:ind w:firstLine="720"/>
        <w:rPr/>
      </w:pPr>
      <w:r>
        <w:rPr/>
        <w:tab/>
        <w:t xml:space="preserve">Unfortunately, Seymour from </w:t>
      </w:r>
      <w:r>
        <w:rPr>
          <w:u w:val="single"/>
        </w:rPr>
        <w:t>A Perfect Day for Bananafish</w:t>
      </w:r>
      <w:r>
        <w:rPr/>
        <w:t xml:space="preserve"> is not as successful, for he ends up shooting himself in the bedroom to end his life. War itself is futile and useless; however, Seymour let this truth affect him as a human being, which made him vulnerable to the absurdity of life. Seymour took the wrong direction of giving up and fleeing life when he should have lived it under different terms. According to Camus, “We may despair because of the discovery that we have no absolute place or guarantee in this existence”; however, to stop moving forward because of this “absurdity” means personal sickness and disorder. An individual should find one thing that he can hold tightly to so that he can bring out some kind of meaning in life. Holden was able to do this; however, Seymour has completely given up hope and sees life as incomplete with no purpose what-so-ever.</w:t>
      </w:r>
    </w:p>
    <w:p>
      <w:pPr>
        <w:pStyle w:val="Normal"/>
        <w:spacing w:lineRule="auto" w:line="480"/>
        <w:ind w:firstLine="720"/>
        <w:rPr/>
      </w:pPr>
      <w:r>
        <w:rPr/>
        <w:t xml:space="preserve">Existentialism focuses more on the process of finding the true meaning of life and living it under different terms. From Bill Fitzgerald’s “An Existential View of Adolescent Development”, famous philosophers such as Sartre, Nietzsche and Hiedegger points out that if individuals, especially the adolescents, resist the “external pressures of conformity meanings that are thrust upon one by circumstances encountered in the environment”, then one is able to discover the importance of “finding [the] purpose and meaning in one’s life” (2). The process of existentialism often occurs in the time of adolescence, for for teenagers go through life tasks, often by breaking away from protection provided by others in order to discover and define oneself. Put simply, existentialism is a less more extreme version of absurdism. </w:t>
      </w:r>
    </w:p>
    <w:p>
      <w:pPr>
        <w:pStyle w:val="Normal"/>
        <w:spacing w:lineRule="auto" w:line="480"/>
        <w:ind w:firstLine="720"/>
        <w:rPr/>
      </w:pPr>
      <w:r>
        <w:rPr/>
        <w:t xml:space="preserve">Salinger’s </w:t>
      </w:r>
      <w:r>
        <w:rPr>
          <w:u w:val="single"/>
        </w:rPr>
        <w:t>The Catcher in the Rye</w:t>
      </w:r>
      <w:r>
        <w:rPr/>
        <w:t xml:space="preserve"> is about a young adolescent boy who breaks the norm of pursuing education and goes out into the big city of New York by himself in order to find one’s identity. It seems pretty clear that the idea of existentialism is reflected throughout the novel. Just like what Fitzgerald said in his article, the stage of adolescence and existentialism seem to link very well. The time of adolescence is filled with conflicts, often dealing with “freedom, choice, responsibility, and awareness of isolation” (Fitzgerald, 4). This is proved to be true when reading this specific novel because Holden’s tone throughout the novel is very pessimistic; hence, the reader can almost feel the character’s frustration. Holden attempts new (possibly dangerous) activities in order to get something out of him so that he can identify not only himself but also what is truly important to him. He desires for a sense of purpose, but the corrupted society/environment delays him from making such achievement. But wait, how does the philosophy of the absurd relate to Holden? As we all know, Holden finds his happiness and the meaningfulness of life in the end when he is able to identify his dream of becoming a catcher in the rye who’s job is to preserve innocence and purity of life. He also discovers the significance of the relationship he shares between him and his sister, Phoebe; hence, decides to not flee from life, but instead accept it and fight against it like a true hero regardless of the fact that his actions may be futile and his dream may be too idealistic.</w:t>
      </w:r>
    </w:p>
    <w:p>
      <w:pPr>
        <w:pStyle w:val="Normal"/>
        <w:spacing w:lineRule="auto" w:line="480"/>
        <w:ind w:firstLine="720"/>
        <w:rPr/>
      </w:pPr>
      <w:r>
        <w:rPr/>
      </w:r>
    </w:p>
    <w:p>
      <w:pPr>
        <w:pStyle w:val="Normal"/>
        <w:spacing w:lineRule="auto" w:line="480"/>
        <w:ind w:firstLine="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09:00Z</dcterms:created>
  <dc:creator>Chaeri Jeong</dc:creator>
  <dc:description/>
  <cp:keywords/>
  <dc:language>en-US</dc:language>
  <cp:lastModifiedBy>Chaeri Jeong</cp:lastModifiedBy>
  <dcterms:modified xsi:type="dcterms:W3CDTF">2010-02-25T02:24:00Z</dcterms:modified>
  <cp:revision>15</cp:revision>
  <dc:subject/>
  <dc:title>Existentialism and Absurdism: </dc:title>
</cp:coreProperties>
</file>